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registrat la sediul autorităţii contractante</w:t>
      </w:r>
    </w:p>
    <w:p>
      <w:pPr>
        <w:pStyle w:val="Normal"/>
        <w:tabs>
          <w:tab w:val="clear" w:pos="720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Nr. ________/________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CRISOARE DE ÎNAINTAR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Ca urmare a anunţului de participare simplificat nr. __________ din _________, prin care suntem invitaţi să prezentăm ofertă în scopul atribuirii contractului _______________________________________________________________________, </w:t>
      </w:r>
    </w:p>
    <w:p>
      <w:pPr>
        <w:pStyle w:val="Normal"/>
        <w:ind w:left="1440" w:firstLine="72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contractului de achiziţie publică)</w:t>
      </w:r>
    </w:p>
    <w:p>
      <w:pPr>
        <w:pStyle w:val="Normal"/>
        <w:ind w:left="1440" w:firstLine="72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oi, _________________________________________________, vă transmitem alăturat: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(denumirea/numele ofertantului)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ferta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cumentele care însoţesc oferta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em speranţa că oferta noastră este corespunzătoare şi vă satisface cerinţele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completării: ________________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TextnotdesubsolCaracter">
    <w:name w:val="Text notă de 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11:00Z</dcterms:created>
  <dc:creator>User</dc:creator>
  <dc:description/>
  <cp:keywords/>
  <dc:language>en-US</dc:language>
  <cp:lastModifiedBy>Admin</cp:lastModifiedBy>
  <dcterms:modified xsi:type="dcterms:W3CDTF">2019-03-22T07:55:00Z</dcterms:modified>
  <cp:revision>9</cp:revision>
  <dc:subject/>
  <dc:title/>
</cp:coreProperties>
</file>